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Гарри</w:t>
      </w:r>
      <w:r>
        <w:rPr/>
        <w:t>: Слышь, толстый. Это чё за уроды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Хагрид</w:t>
      </w:r>
      <w:r>
        <w:rPr/>
        <w:t>: Это гоблины. Страшные, злобные и тупые. Говорят, они еще и фильмы переводят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Хагрид</w:t>
      </w:r>
      <w:r>
        <w:rPr/>
        <w:t>: Здорово, красавец. Бабло приготовил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Гоблин</w:t>
      </w:r>
      <w:r>
        <w:rPr/>
        <w:t>: Что-то вы рано в этом месяце. А мандат у вас есть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Хагрид</w:t>
      </w:r>
      <w:r>
        <w:rPr/>
        <w:t>: Сам ты мандат! Вот ключ от ящика, куда мы засунем твои уши, если деньги н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отдашь. Тебе малява от горбатого. У нас новенький. Перспективный пацан, но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расходы большие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Гоблин</w:t>
      </w:r>
      <w:r>
        <w:rPr/>
        <w:t>: Понима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3:41:00Z</dcterms:created>
  <dc:creator>ROMAN</dc:creator>
  <dc:description/>
  <cp:keywords/>
  <dc:language>en-US</dc:language>
  <cp:lastModifiedBy>ROMAN</cp:lastModifiedBy>
  <dcterms:modified xsi:type="dcterms:W3CDTF">2005-07-07T23:41:00Z</dcterms:modified>
  <cp:revision>2</cp:revision>
  <dc:subject/>
  <dc:title/>
</cp:coreProperties>
</file>